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72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5168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right="180"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left="360" w:right="180" w:hanging="0"/>
        <w:jc w:val="center"/>
        <w:rPr>
          <w:sz w:val="36"/>
          <w:szCs w:val="36"/>
        </w:rPr>
      </w:pPr>
      <w:r>
        <w:rPr>
          <w:bCs w:val="false"/>
          <w:sz w:val="36"/>
          <w:szCs w:val="36"/>
        </w:rPr>
        <w:t>г. ВЛАДИКАВКАЗ</w:t>
      </w:r>
    </w:p>
    <w:p>
      <w:pPr>
        <w:pStyle w:val="Heading"/>
        <w:ind w:left="360" w:right="180" w:hanging="0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06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right="18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left="360" w:right="180" w:hanging="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 ноября 2010г.  №17/4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2008г.  №6/1 «Об утверждении Регламента  Собрания представителей г.Владикав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 Уставом муниципального образования г.Владикавказ,  семнадцатая сессия Собрания представителей  г.Владикавказ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90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гламент Собрания представителей г.Владикавказ, принятый  решением Собрания представителей г.Владикавказ от 30.04.2008г. №6/1, следующие изменения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части 4 статьи 37 слова  «Численность депутатских групп составляет не менее     трех человек»  заменить  словами  «Численность депутатских групп  составляет  не менее двух челове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ind w:left="420" w:hanging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Владикавказ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ind w:left="420" w:hanging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Собрания представителей г.Владикавказ Ч.М.Зангие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 Владикавказ</w:t>
        <w:tab/>
        <w:t xml:space="preserve"> </w:t>
        <w:tab/>
        <w:tab/>
        <w:tab/>
        <w:tab/>
        <w:t xml:space="preserve">  </w:t>
        <w:tab/>
        <w:tab/>
        <w:tab/>
        <w:t>Б.Т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20" w:right="706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5:00Z</dcterms:created>
  <dc:creator>1</dc:creator>
  <dc:description/>
  <cp:keywords/>
  <dc:language>en-US</dc:language>
  <cp:lastModifiedBy>net</cp:lastModifiedBy>
  <cp:lastPrinted>2010-11-25T15:52:00Z</cp:lastPrinted>
  <dcterms:modified xsi:type="dcterms:W3CDTF">2010-12-02T09:25:00Z</dcterms:modified>
  <cp:revision>54</cp:revision>
  <dc:subject/>
  <dc:title>РЕШЕНИЕ</dc:title>
</cp:coreProperties>
</file>